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</w:t>
      </w:r>
      <w:r>
        <w:rPr>
          <w:lang w:val="uk-UA" w:eastAsia="en-US"/>
        </w:rPr>
        <w:t>3</w:t>
      </w:r>
      <w:r>
        <w:rPr>
          <w:lang w:val="en-US" w:eastAsia="en-US"/>
        </w:rPr>
        <w:t>.02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81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03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 xml:space="preserve">Про стан військового обліку та </w:t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uk-UA"/>
        </w:rPr>
        <w:t xml:space="preserve">бронювання військовозобов’язаних і </w:t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uk-UA"/>
        </w:rPr>
        <w:t xml:space="preserve">призовників на підприємствах, </w:t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uk-UA"/>
        </w:rPr>
        <w:t xml:space="preserve">в установах, організаціях і </w:t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uk-UA"/>
        </w:rPr>
        <w:t xml:space="preserve">навчальних закладах, міських,  </w:t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uk-UA"/>
        </w:rPr>
        <w:t xml:space="preserve">селищних радах на території </w:t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uk-UA"/>
        </w:rPr>
        <w:t xml:space="preserve">Червоноградського району у 2021 році </w:t>
      </w:r>
    </w:p>
    <w:p>
      <w:pPr>
        <w:pStyle w:val="TextBody"/>
        <w:tabs>
          <w:tab w:val="clear" w:pos="708"/>
          <w:tab w:val="left" w:pos="3969" w:leader="none"/>
        </w:tabs>
        <w:ind w:right="2694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та заходи щодо його поліпшення у 2022 році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13 Закону України «Про оборону України», статей 33, 34, 37, 38 Закону України «Про військовий обов'язок і військову службу», статей 6, 7, 41 Закону України «Про місцеві державні адміністрації», постанови 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, враховуючи лист начальника Червоноградського районного територіального центру комплектування та соціальної підтримки від 19 січня 2022 року №123, з метою покращення військово-облікової роботи в район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БОВ’ЯЗУЮ: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значити кращими на території Червоноградського району по веденню військового обліку військовозобов'язаних та призовників, бронювання військовозобов'язаних на період мобілізації та воєнного часу за підсумками 2021 рок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-Волинський воєнізований гірничорятувальний (аварійно-рятувальний) загі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лзька міська рада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альська міська ра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інологічний навчальний центр Державної прикордонної служби України (військова частина 2418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авлівський та Тетевчицький старостинські округи Радехівської ТГ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івський старостинський округ Лопатинської ТГ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я «Радехівський райавтодор» ДП «Львівський облавтодор» BAT «ДАК» Автомобільні дороги Україн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лівське МПД ДП «Укрспир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ля забезпечення контролю за дотриманням законодавства про військовий обов'язок та військову службу, затверди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Затвердити заходи щодо поліпшення стану військового обліку на території Червоноградського району у 2022 році, що додаютьс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 xml:space="preserve">.Затвердити </w:t>
      </w:r>
      <w:r>
        <w:rPr>
          <w:sz w:val="28"/>
          <w:szCs w:val="28"/>
          <w:lang w:val="uk-UA"/>
        </w:rPr>
        <w:t>План проведення перевірок стану ведення військового обліку у територіальних громадах Червоноградського району на 2022 рік, що додається.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3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План </w:t>
      </w:r>
      <w:r>
        <w:rPr>
          <w:bCs/>
          <w:sz w:val="28"/>
          <w:szCs w:val="28"/>
          <w:lang w:val="uk-UA"/>
        </w:rPr>
        <w:t>проведення перевірок стану ведення військового обліку на підприємствах, установах, організаціях, навчальних закладах Червоноградського району на 2022 рік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.4.</w:t>
      </w: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План </w:t>
      </w:r>
      <w:r>
        <w:rPr>
          <w:bCs/>
          <w:sz w:val="28"/>
          <w:szCs w:val="28"/>
          <w:lang w:val="uk-UA"/>
        </w:rPr>
        <w:t>проведення звіряння військово-облікових даних призовників і військовозобов’язаних, які перебувають на військовому обліку</w:t>
      </w:r>
      <w:r>
        <w:rPr>
          <w:sz w:val="28"/>
          <w:szCs w:val="28"/>
          <w:lang w:val="uk-UA"/>
        </w:rPr>
        <w:t xml:space="preserve"> у </w:t>
      </w:r>
      <w:r>
        <w:rPr>
          <w:bCs/>
          <w:sz w:val="28"/>
          <w:szCs w:val="28"/>
          <w:lang w:val="uk-UA"/>
        </w:rPr>
        <w:t xml:space="preserve">Червоноградському РТЦК та СП з військово-обліковими даними </w:t>
      </w:r>
      <w:r>
        <w:rPr>
          <w:sz w:val="28"/>
          <w:szCs w:val="28"/>
          <w:lang w:val="uk-UA"/>
        </w:rPr>
        <w:t>територіальних громад Червоноградського району на 2022 рік, що додаєтьс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Затвердити План </w:t>
      </w:r>
      <w:r>
        <w:rPr>
          <w:bCs/>
          <w:sz w:val="28"/>
          <w:szCs w:val="28"/>
          <w:lang w:val="uk-UA"/>
        </w:rPr>
        <w:t>проведення звіряння облікових даних призовників і військовозобов’язаних, які перебувають на військовому обліку у Червоноградському РТЦК та СП з картками форми П-2 військовозобов’язаних на підприємствах, установах і організаціях Червоноградського району на 2022 рік, що додаєтьс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6.Затвердити </w:t>
      </w:r>
      <w:r>
        <w:rPr>
          <w:sz w:val="28"/>
          <w:szCs w:val="28"/>
          <w:lang w:val="uk-UA"/>
        </w:rPr>
        <w:t>План-завдання 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району на 2022 рік, що додається.</w:t>
      </w:r>
    </w:p>
    <w:p>
      <w:pPr>
        <w:pStyle w:val="Normal"/>
        <w:shd w:fill="FFFFFF" w:val="clear"/>
        <w:ind w:right="-58" w:firstLine="567"/>
        <w:jc w:val="both"/>
        <w:rPr/>
      </w:pPr>
      <w:r>
        <w:rPr>
          <w:sz w:val="28"/>
          <w:szCs w:val="28"/>
          <w:lang w:val="uk-UA"/>
        </w:rPr>
        <w:t>2.7.Затвердити Графік проведення занять з адміністраціями елементів бази мобілізаційного розгортання Червоноградського районного ТЦК та СП у                 2022 році, що додається.</w:t>
      </w:r>
    </w:p>
    <w:p>
      <w:pPr>
        <w:pStyle w:val="Normal"/>
        <w:shd w:fill="FFFFFF" w:val="clear"/>
        <w:ind w:right="-5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творити комісію щодо перевірок стану ведення військового обліку на</w:t>
      </w:r>
      <w:r>
        <w:rPr>
          <w:spacing w:val="-6"/>
          <w:sz w:val="28"/>
          <w:szCs w:val="28"/>
          <w:lang w:val="uk-UA"/>
        </w:rPr>
        <w:t xml:space="preserve"> підприємствах, установах та організаціях незалежно від форм власності, виконавчих комітетів місцевих рад</w:t>
      </w:r>
      <w:r>
        <w:rPr>
          <w:sz w:val="28"/>
          <w:szCs w:val="28"/>
          <w:lang w:val="uk-UA"/>
        </w:rPr>
        <w:t xml:space="preserve"> на території Червоноградського район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2 рік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Начальника відділу мобілізаційної роботи апарату Червоноградської районної державної адміністрації О.Величка до 01 березня надати повідомлення до Червоноградського районного територіального центру комплектування та соціальної підтримки щодо підприємств, установ і організацій на території Червоноградського району, які залучаються до виконання мобілізаційних завдань (замовлень) в особливий період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Відділ персоналу та нагород апара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рвоноградської районної державної адміністрації (О.Шутовська) забезпечити ведення персонального військового обліку призовників і військовозобов’язаних, які працюють в апараті районної державної адміністрації, відповідно до вимог законодавства з військового облі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Відділ цифрового розвитку, цифрових трансформацій та організації діяльності центрів надання адміністративних послуг Червоноградської районної державної адміністрації (Н.Лещишин) щомісяця до 5 числа надавати повідомлення до Червоноград</w:t>
      </w:r>
      <w:r>
        <w:rPr>
          <w:spacing w:val="-6"/>
          <w:sz w:val="28"/>
          <w:szCs w:val="28"/>
          <w:lang w:val="uk-UA"/>
        </w:rPr>
        <w:t>ського районного територіального центру комплектування та соціальної підтримки</w:t>
      </w:r>
      <w:r>
        <w:rPr>
          <w:sz w:val="28"/>
          <w:szCs w:val="28"/>
          <w:lang w:val="uk-UA"/>
        </w:rPr>
        <w:t xml:space="preserve"> про реєстрацію, ліквідацію підприємств, установ та організацій в Червоноградському райо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Рекомендувати керівникам підприємств, установ, організацій, які розташовані на території Червоноградського район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Контролювати виконання функціональних обов'язків посадовими особами, відповідальними за ведення військово-облікової роботи, забезпечити вивчення ними нормативно-правових актів з питань організації і ведення військового обліку та бронювання військовозобов'язаних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Особливу увагу приділити вимогам Постанові Кабінету Міністрів України від 07.12.2016 року №921 </w:t>
      </w:r>
      <w:r>
        <w:rPr>
          <w:b/>
          <w:bCs/>
          <w:sz w:val="28"/>
          <w:szCs w:val="28"/>
          <w:shd w:fill="FFFFFF" w:val="clear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 xml:space="preserve">Про затвердження Порядку організації </w:t>
      </w:r>
      <w:r>
        <w:rPr>
          <w:sz w:val="28"/>
          <w:szCs w:val="28"/>
          <w:lang w:val="uk-UA"/>
        </w:rPr>
        <w:t>та ведення військового обліку призовників і військовозобов’язаних»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/>
        </w:rPr>
        <w:t>керівника апарату</w:t>
      </w:r>
      <w:r>
        <w:rPr>
          <w:sz w:val="28"/>
          <w:szCs w:val="28"/>
        </w:rPr>
        <w:t xml:space="preserve"> районної державної адміністрації </w:t>
      </w:r>
      <w:r>
        <w:rPr>
          <w:sz w:val="28"/>
          <w:szCs w:val="28"/>
          <w:lang w:val="uk-UA"/>
        </w:rPr>
        <w:t>М.Зін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8"/>
          <w:lang w:val="uk-UA"/>
        </w:rPr>
        <w:t>Перший заступник голови                                                         Ірина НАЛИВАЙ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19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27:00Z</dcterms:created>
  <dc:creator>Vasya</dc:creator>
  <dc:description/>
  <cp:keywords/>
  <dc:language>en-US</dc:language>
  <cp:lastModifiedBy>Сокаль РДА</cp:lastModifiedBy>
  <cp:lastPrinted>2022-02-08T14:38:00Z</cp:lastPrinted>
  <dcterms:modified xsi:type="dcterms:W3CDTF">2022-02-16T08:11:00Z</dcterms:modified>
  <cp:revision>4</cp:revision>
  <dc:subject/>
  <dc:title/>
</cp:coreProperties>
</file>